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</w:rPr>
        <w:t xml:space="preserve">Area Operativa – </w:t>
      </w: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l servizio per la  gestione operativa dell’impianto di trattamento acque industriali reflue dello Stabilimento di Foggia con manutenzione ordinaria “programmata” e “a guasto”, pubblicata nel Supplemento alla Gazzetta Ufficiale dell’Unione Europea in data 29/12/2012 con il numero di riferimento n. 414528-2012-I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>procedura aperta ai sensi del D.Lgs. n.163/2006 per l’affidamento  del servizio per la  gestione operativa dell’impianto di trattamento acque industriali reflue dello Stabilimento di Foggia con manutenzione ordinaria “programmata” e “a guasto”.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spacing w:before="120" w:after="120"/>
        <w:ind w:right="23" w:hanging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Times New Roman" w:hAnsi="Times New Roman"/>
          <w:bCs/>
          <w:color w:val="000000"/>
          <w:sz w:val="24"/>
          <w:szCs w:val="24"/>
        </w:rPr>
        <w:t>che le Imprese indicate per l’esecuzione delle attività sono in possesso della certificazione di qualità conforme alle norme della serie UNI EN ISO 14001/2004 e UNI EN ISO  90001/2008  o equivalente, in corso di validità;</w:t>
      </w:r>
    </w:p>
    <w:p>
      <w:pPr>
        <w:pStyle w:val="Default"/>
        <w:spacing w:before="120" w:after="120"/>
        <w:ind w:left="1080" w:right="23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Default"/>
        <w:spacing w:before="120" w:after="120"/>
        <w:ind w:left="426" w:right="2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 servizio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color w:val="000000"/>
        </w:rPr>
        <w:t xml:space="preserve">che l’Impresa Consorzianda __________________________________ </w:t>
      </w:r>
      <w:r>
        <w:rPr>
          <w:rFonts w:cs="Times New Roman" w:ascii="Times New Roman" w:hAnsi="Times New Roman"/>
        </w:rPr>
        <w:t>curerà la parte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</w:rPr>
        <w:t>del servizio__________________ relativa a:______________________________________________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 del servizio)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color w:val="000000"/>
        </w:rPr>
        <w:t xml:space="preserve">che l’Impresa Consorzianda __________________________________ </w:t>
      </w:r>
      <w:r>
        <w:rPr>
          <w:rFonts w:cs="Times New Roman" w:ascii="Times New Roman" w:hAnsi="Times New Roman"/>
        </w:rPr>
        <w:t>curerà la parte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</w:rPr>
        <w:t>del servizio__________________ relativa a:______________________________________________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 del servizio)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color w:val="000000"/>
        </w:rPr>
        <w:t xml:space="preserve">che l’Impresa Consorzianda __________________________________ </w:t>
      </w:r>
      <w:r>
        <w:rPr>
          <w:rFonts w:cs="Times New Roman" w:ascii="Times New Roman" w:hAnsi="Times New Roman"/>
        </w:rPr>
        <w:t>curerà la parte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</w:rPr>
        <w:t>del servizio__________________ relativa a:______________________________________________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 del servizio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highlight w:val="yellow"/>
        </w:rPr>
      </w:pPr>
      <w:r>
        <w:rPr>
          <w:rFonts w:cs="Arial" w:ascii="Times New Roman" w:hAnsi="Times New Roman"/>
          <w:bCs/>
          <w:color w:val="000000"/>
          <w:sz w:val="24"/>
          <w:szCs w:val="24"/>
          <w:highlight w:val="yellow"/>
        </w:rPr>
        <w:t xml:space="preserve">che tutte le Imprese consorziande sono in possesso dell’Attestazione SOA per la categoria OS22. </w:t>
      </w:r>
    </w:p>
    <w:p>
      <w:pPr>
        <w:pStyle w:val="Normal"/>
        <w:autoSpaceDE w:val="false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03:00Z</dcterms:created>
  <dc:creator>b.belardinucci</dc:creator>
  <dc:description/>
  <cp:keywords/>
  <dc:language>en-US</dc:language>
  <cp:lastModifiedBy>Biagio Vivirito</cp:lastModifiedBy>
  <cp:lastPrinted>2012-12-17T13:00:00Z</cp:lastPrinted>
  <dcterms:modified xsi:type="dcterms:W3CDTF">2012-12-31T10:13:00Z</dcterms:modified>
  <cp:revision>31</cp:revision>
  <dc:subject/>
  <dc:title/>
</cp:coreProperties>
</file>